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th 95 Homework – Winter 2008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tudents in this course are responsible for mastering the </w:t>
      </w:r>
      <w:r>
        <w:rPr>
          <w:rFonts w:cs="Arial" w:ascii="Arial" w:hAnsi="Arial"/>
          <w:i/>
        </w:rPr>
        <w:t>all</w:t>
      </w:r>
      <w:r>
        <w:rPr>
          <w:rFonts w:cs="Arial" w:ascii="Arial" w:hAnsi="Arial"/>
        </w:rPr>
        <w:t xml:space="preserve"> of the material represented in these probl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ext:  </w:t>
      </w:r>
      <w:r>
        <w:rPr>
          <w:rStyle w:val="Emphasis"/>
          <w:rFonts w:cs="Arial" w:ascii="Arial" w:hAnsi="Arial"/>
        </w:rPr>
        <w:t>Elementary &amp; Intermediate Algebra</w:t>
      </w:r>
      <w:r>
        <w:rPr>
          <w:rFonts w:cs="Arial" w:ascii="Arial" w:hAnsi="Arial"/>
        </w:rPr>
        <w:t>, 3rd edition, Baratto and Bergman, McGraw Hill, 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BN# 978-0-07-304823-9 soft cover, 978-0-07-327379-2 hard c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74"/>
        <w:gridCol w:w="8280"/>
      </w:tblGrid>
      <w:tr>
        <w:trPr>
          <w:trHeight w:val="6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blems </w:t>
            </w:r>
          </w:p>
        </w:tc>
      </w:tr>
      <w:tr>
        <w:trPr>
          <w:trHeight w:val="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-7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7, 9, 13, 16, 19, 22, 23, 27, 29, 31, 33, 34, 39, 44, 45, 47, 49, 50, 51, 52, 55, 57, 59, 67, 69, 71, 73, 75</w:t>
            </w:r>
          </w:p>
        </w:tc>
      </w:tr>
      <w:tr>
        <w:trPr>
          <w:trHeight w:val="1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-7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7, 11, 13, 17, 19, 21, 23, 26, 30, 31, 39 (simplify part c before proceeding to parts d and f)</w:t>
            </w:r>
          </w:p>
        </w:tc>
      </w:tr>
      <w:tr>
        <w:trPr>
          <w:trHeight w:val="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-7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7, 9, 11, 13, 15, 17, 19, 21, 23, 25, 37, 38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-7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6, 9, 10, 11, 12, 13, 15, 17, 18, 21, 25, 26, 30, 31, 35, 43, 47, 51, 61, 62, 73</w:t>
            </w:r>
          </w:p>
        </w:tc>
      </w:tr>
      <w:tr>
        <w:trPr>
          <w:trHeight w:val="1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-9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4, 5, 7, 9, 13, 14, 15, 17, 19, 21, 23, 25, 27, 29, 31, 33, 35, 65, 67, 69, 71, 73, 75, 77</w:t>
            </w:r>
          </w:p>
        </w:tc>
      </w:tr>
      <w:tr>
        <w:trPr>
          <w:trHeight w:val="1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-1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4, 6, 7, 8, 11, 13, 15, 16, 18, 20, 21, 23, 26, 27, 30, 31, 33, 35, 37, 39, 43, 45, 49, 51, 55, 57, 61, 64, 65, 67, 77, 81, 83, 85, 87, 89, 91, 117, 119, 121, 123, 125, 127, 129, 141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-9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5, 9, 13, 15, 17, 21, 23, 26, 28, 32, 33, 37, 41, 43, 46, 47, 55, 57, 59, 64, 67, 79, 80, 83, 85, 86, 87, 88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-9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7, 9, 11, 13, 15, 17, 19, 22, 23, 33, 35, 37, 39, 41, 43, 45, 47, 49, 54, 55, 57, 61, 67, 69, 73, 74, 77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-9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7, 9, 13, 15, 17, 19, 21, 23, 24, 27, 29, 30, 31, 33, 34, 35, 36, 47, 51, 55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-105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5, 21, 25, 30, 33, 37, 42, 43, 45, 47, 49, 51, 53, 55, 57, 61, 63, 67, 69, 71, 73, 77, 79, 81, 85, 87, 89</w:t>
            </w:r>
          </w:p>
        </w:tc>
      </w:tr>
      <w:tr>
        <w:trPr>
          <w:trHeight w:val="10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-10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3, 4, 5, 6, 7, 8, 9, 11, 13, 17, 19, 21, 27, 31, 33, 37, 39, 41, 42, 43, 44, 45, 46, 47, 51, 55, 56, 57, 61, 65, 67, 69</w:t>
            </w:r>
          </w:p>
        </w:tc>
      </w:tr>
      <w:tr>
        <w:trPr>
          <w:trHeight w:val="13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-11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5, 7, 9, 11, 12, 15, 19, 20, 28, 29, 31, 33, 34*, 35*, 36*, (* sketch the graph of the inverse relation), 37, 38, 39, 40, 41, 42, 43, 44, 45, 46, 47, 48, 61, 63</w:t>
            </w:r>
          </w:p>
        </w:tc>
      </w:tr>
      <w:tr>
        <w:trPr>
          <w:trHeight w:val="1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-117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3, 4, 5, 6, 7, 8, 9, 11, 13, 15, 17, 19, 21, 23, 25, 27, 29, 35, 37, 39, 41, 45, 47, 49, 51, 53, 54, 55, 57, 59, 61, 63, 64, 72, 73, 85</w:t>
            </w:r>
          </w:p>
        </w:tc>
      </w:tr>
      <w:tr>
        <w:trPr>
          <w:trHeight w:val="6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-11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, 5, 7, 11, 15, 19, 23, 25, 29, 33, 37, 41, 43, 45, 47, 49, 51, 53, 55, 57, 59, 63, 65, 67, 69, 71, 73, 75, 76, 77*, 78* (* assume 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</w:rPr>
              <w:t xml:space="preserve"> &gt; 0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i/>
              </w:rPr>
              <w:t xml:space="preserve">b </w:t>
            </w:r>
            <w:r>
              <w:rPr>
                <w:rFonts w:cs="Arial" w:ascii="Arial" w:hAnsi="Arial"/>
              </w:rPr>
              <w:t>≠ 1)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-12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 3, 5, 7, 9, 11, 13, 15, 17, 19, 21, 23, 25, 27, 29, 39, 40, 41, 42, 43, 45, 47, 57, 59, 61, 62, 63, 65, 67, 69, 70, 71, 72, 73</w:t>
            </w:r>
          </w:p>
        </w:tc>
      </w:tr>
      <w:tr>
        <w:trPr>
          <w:trHeight w:val="1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-12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7, 9, 11, 12, 15, 17, 19, 22, 23, 25, 26, 27, 29, 30, 31, 33, 39, 41, 43, 45, 47, 48, 51, 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60" w:right="72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7:19:00Z</dcterms:created>
  <dc:creator>HP Authorized Customer</dc:creator>
  <dc:description/>
  <dc:language>en-US</dc:language>
  <cp:lastModifiedBy>Ameena</cp:lastModifiedBy>
  <dcterms:modified xsi:type="dcterms:W3CDTF">2008-04-28T17:19:00Z</dcterms:modified>
  <cp:revision>2</cp:revision>
  <dc:subject/>
  <dc:title>Math 95 Homework – Fall 2007</dc:title>
</cp:coreProperties>
</file>